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2915088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596442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739219465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